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/>
          <w:sz w:val="36"/>
          <w:szCs w:val="36"/>
        </w:rPr>
        <w:t>城市地下交通干线以及其他地下工程建设兼顾人防需要的审批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 xml:space="preserve"> （流程图）</w:t>
      </w:r>
    </w:p>
    <w:p>
      <w:pPr>
        <w:pStyle w:val="Normal"/>
        <w:ind w:firstLine="420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5440</wp:posOffset>
                </wp:positionH>
                <wp:positionV relativeFrom="paragraph">
                  <wp:posOffset>131445</wp:posOffset>
                </wp:positionV>
                <wp:extent cx="1604010" cy="598170"/>
                <wp:effectExtent l="14605" t="14605" r="15240" b="15240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59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到“审批窗口”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" fillcolor="white" stroked="t" o:allowincell="f" style="position:absolute;margin-left:127.2pt;margin-top:10.35pt;width:126.25pt;height:4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到“审批窗口”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085</wp:posOffset>
                </wp:positionH>
                <wp:positionV relativeFrom="paragraph">
                  <wp:posOffset>135255</wp:posOffset>
                </wp:positionV>
                <wp:extent cx="8890" cy="419100"/>
                <wp:effectExtent l="5080" t="635" r="5080" b="63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0.65pt" to="44.2pt,43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14">
                <wp:simplePos x="0" y="0"/>
                <wp:positionH relativeFrom="column">
                  <wp:posOffset>5019675</wp:posOffset>
                </wp:positionH>
                <wp:positionV relativeFrom="paragraph">
                  <wp:posOffset>133350</wp:posOffset>
                </wp:positionV>
                <wp:extent cx="0" cy="396240"/>
                <wp:effectExtent l="38100" t="0" r="38100" b="0"/>
                <wp:wrapNone/>
                <wp:docPr id="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10.5pt" to="395.25pt,41.6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135255</wp:posOffset>
                </wp:positionV>
                <wp:extent cx="106362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5pt;margin-top:10.65pt;width:8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4060</wp:posOffset>
                </wp:positionH>
                <wp:positionV relativeFrom="paragraph">
                  <wp:posOffset>135255</wp:posOffset>
                </wp:positionV>
                <wp:extent cx="17462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pt;margin-top:10.65pt;width:137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4905</wp:posOffset>
                </wp:positionH>
                <wp:positionV relativeFrom="paragraph">
                  <wp:posOffset>134620</wp:posOffset>
                </wp:positionV>
                <wp:extent cx="1270" cy="473710"/>
                <wp:effectExtent l="41910" t="635" r="43180" b="0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90.15pt;margin-top:10.6pt;width:0.1pt;height:37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15">
                <wp:simplePos x="0" y="0"/>
                <wp:positionH relativeFrom="column">
                  <wp:posOffset>3622040</wp:posOffset>
                </wp:positionH>
                <wp:positionV relativeFrom="paragraph">
                  <wp:posOffset>159385</wp:posOffset>
                </wp:positionV>
                <wp:extent cx="3007360" cy="2108835"/>
                <wp:effectExtent l="5080" t="5715" r="2353945" b="5080"/>
                <wp:wrapNone/>
                <wp:docPr id="7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7440" cy="210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报条件，完成土地利用规划审批；完成建设工程控制性详细规划审批；完成地面建筑详规方案设计；完成项目用地范围内现有人防工程的拆除（报废）、补建（补偿）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请材料目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1、市发改部门出具的立项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2、土地利用审批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3、建设工程详细规划设计方案（含详细方案图和地面建筑工程指标一览表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4" fillcolor="white" stroked="t" o:allowincell="f" style="position:absolute;margin-left:285.2pt;margin-top:12.55pt;width:236.75pt;height:16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报条件，完成土地利用规划审批；完成建设工程控制性详细规划审批；完成地面建筑详规方案设计；完成项目用地范围内现有人防工程的拆除（报废）、补建（补偿）审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请材料目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1、市发改部门出具的立项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2、土地利用审批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3、建设工程详细规划设计方案（含详细方案图和地面建筑工程指标一览表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30480</wp:posOffset>
                </wp:positionV>
                <wp:extent cx="1319530" cy="590550"/>
                <wp:effectExtent l="5080" t="5715" r="5715" b="508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940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" fillcolor="white" stroked="t" o:allowincell="f" style="position:absolute;margin-left:-9.3pt;margin-top:2.4pt;width:103.85pt;height:46.4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1673860" cy="1203960"/>
                <wp:effectExtent l="24765" t="17780" r="25400" b="17780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1203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  理/不受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8" fillcolor="white" stroked="t" o:allowincell="f" style="position:absolute;margin-left:126pt;margin-top:5.85pt;width:131.75pt;height:9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  理/不受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26670</wp:posOffset>
                </wp:positionV>
                <wp:extent cx="1063625" cy="461645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063800" cy="461880"/>
                        </a:xfrm>
                        <a:prstGeom prst="bentConnector3">
                          <a:avLst>
                            <a:gd name="adj1" fmla="val 992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3.6pt;margin-top:2.2pt;width:83.65pt;height:36.25pt;rotation:18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173355</wp:posOffset>
                </wp:positionV>
                <wp:extent cx="1270" cy="473710"/>
                <wp:effectExtent l="41910" t="635" r="43180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3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2pt;margin-top:13.65pt;width:0.1pt;height:37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73355</wp:posOffset>
                </wp:positionV>
                <wp:extent cx="1494790" cy="551180"/>
                <wp:effectExtent l="14605" t="14605" r="15240" b="1524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现场踏查（即办）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5pt;margin-top:13.65pt;width:117.65pt;height:4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现场踏查（即办）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1905" cy="739775"/>
                <wp:effectExtent l="41275" t="635" r="43180" b="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74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89pt;margin-top:5.85pt;width:0.1pt;height:58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　　　</w:t>
      </w:r>
      <w:r>
        <w:rPr>
          <w:rFonts w:eastAsia="Calibri"/>
        </w:rPr>
        <w:t xml:space="preserve">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1600200" cy="891540"/>
                <wp:effectExtent l="29845" t="16510" r="30480" b="17145"/>
                <wp:wrapNone/>
                <wp:docPr id="1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班子会研究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26pt;margin-top:5.85pt;width:125.95pt;height:70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班子会研究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</wp:posOffset>
                </wp:positionV>
                <wp:extent cx="1596390" cy="1089660"/>
                <wp:effectExtent l="8890" t="6350" r="9525" b="6985"/>
                <wp:wrapNone/>
                <wp:docPr id="1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08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核未通过说明原因，退办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36pt;margin-top:1.05pt;width:125.65pt;height:85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核未通过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4745</wp:posOffset>
                </wp:positionH>
                <wp:positionV relativeFrom="paragraph">
                  <wp:posOffset>156210</wp:posOffset>
                </wp:positionV>
                <wp:extent cx="41465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5pt;margin-top:12.3pt;width:32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73355</wp:posOffset>
                </wp:positionV>
                <wp:extent cx="15240" cy="467360"/>
                <wp:effectExtent l="25400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467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3.65pt;width:1.15pt;height:36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395</wp:posOffset>
                </wp:positionV>
                <wp:extent cx="1267460" cy="726440"/>
                <wp:effectExtent l="5080" t="508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258200" cy="726840"/>
                        </a:xfrm>
                        <a:prstGeom prst="bentConnector3">
                          <a:avLst>
                            <a:gd name="adj1" fmla="val -74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8.85pt;width:99pt;height:57.2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5440</wp:posOffset>
                </wp:positionH>
                <wp:positionV relativeFrom="paragraph">
                  <wp:posOffset>45720</wp:posOffset>
                </wp:positionV>
                <wp:extent cx="1813560" cy="767715"/>
                <wp:effectExtent l="14605" t="15240" r="15240" b="14605"/>
                <wp:wrapNone/>
                <wp:docPr id="1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767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27.2pt;margin-top:3.6pt;width:142.75pt;height:60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375" w:leader="none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064895</wp:posOffset>
                </wp:positionV>
                <wp:extent cx="0" cy="3810"/>
                <wp:effectExtent l="38100" t="0" r="38100" b="72390"/>
                <wp:wrapNone/>
                <wp:docPr id="2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85pt" to="54pt,84.1pt" ID="直线 1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90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2:07:00Z</dcterms:created>
  <dc:creator>user</dc:creator>
  <dc:description/>
  <cp:keywords/>
  <dc:language>en-US</dc:language>
  <cp:lastModifiedBy>Lenovo</cp:lastModifiedBy>
  <cp:lastPrinted>2018-04-28T09:44:00Z</cp:lastPrinted>
  <dcterms:modified xsi:type="dcterms:W3CDTF">2021-09-18T06:56:00Z</dcterms:modified>
  <cp:revision>10</cp:revision>
  <dc:subject/>
  <dc:title/>
</cp:coreProperties>
</file>