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  <w:t>结合民用建筑修建防空地下室防护工程质量竣工验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（流程图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85090" distR="85090" simplePos="0" locked="0" layoutInCell="0" allowOverlap="1" relativeHeight="14">
                <wp:simplePos x="0" y="0"/>
                <wp:positionH relativeFrom="column">
                  <wp:posOffset>4241165</wp:posOffset>
                </wp:positionH>
                <wp:positionV relativeFrom="paragraph">
                  <wp:posOffset>86995</wp:posOffset>
                </wp:positionV>
                <wp:extent cx="2264410" cy="2265680"/>
                <wp:effectExtent l="5080" t="5080" r="5715" b="5715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226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材料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1、人防工程质量专项验收申请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2、人防工程自验合格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3、施工技术档案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4、人防工程质量检测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5、人防工程竣工图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6、防护功能平战转换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7、人防工程竣工面积测绘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8、人防工程质量保修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9、人防工程竣工验收备案申请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" fillcolor="white" stroked="t" o:allowincell="f" style="position:absolute;margin-left:333.95pt;margin-top:6.85pt;width:178.25pt;height:17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材料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1、人防工程质量专项验收申请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2、人防工程自验合格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3、施工技术档案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4、人防工程质量检测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5、人防工程竣工图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6、防护功能平战转换方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7、人防工程竣工面积测绘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8、人防工程质量保修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9、人防工程竣工验收备案申请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604010" cy="598170"/>
                <wp:effectExtent l="14605" t="14605" r="15240" b="1524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到“审批窗口”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44pt;margin-top:2.4pt;width:126.25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到“审批窗口”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825</wp:posOffset>
                </wp:positionH>
                <wp:positionV relativeFrom="paragraph">
                  <wp:posOffset>49530</wp:posOffset>
                </wp:positionV>
                <wp:extent cx="1324610" cy="381635"/>
                <wp:effectExtent l="1270" t="381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5160" cy="381960"/>
                        </a:xfrm>
                        <a:prstGeom prst="bentConnector3">
                          <a:avLst>
                            <a:gd name="adj1" fmla="val 29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.75pt;margin-top:4pt;width:104.3pt;height:29.9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2810</wp:posOffset>
                </wp:positionH>
                <wp:positionV relativeFrom="paragraph">
                  <wp:posOffset>114300</wp:posOffset>
                </wp:positionV>
                <wp:extent cx="808990" cy="753110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9280" cy="753120"/>
                        </a:xfrm>
                        <a:prstGeom prst="bentConnector3">
                          <a:avLst>
                            <a:gd name="adj1" fmla="val 498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pt;margin-top:9pt;width:63.65pt;height:59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1270" cy="473710"/>
                <wp:effectExtent l="41910" t="635" r="43180" b="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3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198pt;margin-top:13.65pt;width:0.1pt;height:37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34290</wp:posOffset>
                </wp:positionV>
                <wp:extent cx="1319530" cy="590550"/>
                <wp:effectExtent l="5080" t="5715" r="5715" b="508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94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" fillcolor="white" stroked="t" o:allowincell="f" style="position:absolute;margin-left:-9pt;margin-top:2.7pt;width:103.85pt;height:46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776730" cy="1011555"/>
                <wp:effectExtent l="29210" t="17145" r="29845" b="1587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01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/不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8" fillcolor="white" stroked="t" o:allowincell="f" style="position:absolute;margin-left:126pt;margin-top:5.85pt;width:139.85pt;height:79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/不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825</wp:posOffset>
                </wp:positionH>
                <wp:positionV relativeFrom="paragraph">
                  <wp:posOffset>30480</wp:posOffset>
                </wp:positionV>
                <wp:extent cx="1100455" cy="351155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096200" cy="351360"/>
                        </a:xfrm>
                        <a:prstGeom prst="bentConnector3">
                          <a:avLst>
                            <a:gd name="adj1" fmla="val -4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2.4pt;width:86.25pt;height:27.6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1270" cy="473710"/>
                <wp:effectExtent l="41910" t="635" r="43180" b="0"/>
                <wp:wrapNone/>
                <wp:docPr id="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3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8pt;margin-top:13.65pt;width:0.1pt;height:37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</wp:posOffset>
                </wp:positionV>
                <wp:extent cx="1384935" cy="838835"/>
                <wp:effectExtent l="10160" t="6350" r="9525" b="571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83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核未通过，退办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9pt;margin-top:13.65pt;width:109pt;height:6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核未通过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98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1494790" cy="551180"/>
                <wp:effectExtent l="14605" t="14605" r="15240" b="15240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防护质量现场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44pt;margin-top:13.65pt;width:117.6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防护质量现场验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635</wp:posOffset>
                </wp:positionH>
                <wp:positionV relativeFrom="paragraph">
                  <wp:posOffset>396240</wp:posOffset>
                </wp:positionV>
                <wp:extent cx="55880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1.2pt;width:43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3590</wp:posOffset>
                </wp:positionH>
                <wp:positionV relativeFrom="paragraph">
                  <wp:posOffset>443865</wp:posOffset>
                </wp:positionV>
                <wp:extent cx="544195" cy="10160"/>
                <wp:effectExtent l="635" t="36830" r="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4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pt;margin-top:34.95pt;width:42.8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2705</wp:posOffset>
                </wp:positionH>
                <wp:positionV relativeFrom="paragraph">
                  <wp:posOffset>168910</wp:posOffset>
                </wp:positionV>
                <wp:extent cx="2643505" cy="292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质量监督站、工程审批科、工程维护管理处共同对工程进行现场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23pt;mso-wrap-distance-left:9.05pt;mso-wrap-distance-right:9.05pt;mso-wrap-distance-top:0pt;mso-wrap-distance-bottom:0pt;margin-top:13.3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质量监督站、工程审批科、工程维护管理处共同对工程进行现场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　　　</w:t>
      </w:r>
      <w:r>
        <w:rPr>
          <w:rFonts w:eastAsia="Calibri"/>
        </w:rPr>
        <w:t xml:space="preserve">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235</wp:posOffset>
                </wp:positionH>
                <wp:positionV relativeFrom="paragraph">
                  <wp:posOffset>130175</wp:posOffset>
                </wp:positionV>
                <wp:extent cx="1270" cy="594360"/>
                <wp:effectExtent l="41910" t="635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4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05pt;margin-top:10.25pt;width:0.05pt;height:46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355</wp:posOffset>
                </wp:positionH>
                <wp:positionV relativeFrom="paragraph">
                  <wp:posOffset>21590</wp:posOffset>
                </wp:positionV>
                <wp:extent cx="1275080" cy="3576955"/>
                <wp:effectExtent l="5080" t="0" r="0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572280" cy="1275480"/>
                        </a:xfrm>
                        <a:prstGeom prst="bentConnector3">
                          <a:avLst>
                            <a:gd name="adj1" fmla="val 1001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65pt;margin-top:1.7pt;width:100.4pt;height:281.2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2048510" cy="1023620"/>
                <wp:effectExtent l="32385" t="16510" r="33020" b="17145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工程实体需要整改的，整改后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17pt;margin-top:11.4pt;width:161.25pt;height:80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工程实体需要整改的，整改后复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1270" cy="439420"/>
                <wp:effectExtent l="41910" t="635" r="43180" b="0"/>
                <wp:wrapNone/>
                <wp:docPr id="1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98pt;margin-top:1.35pt;width:0.1pt;height:34.5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2395</wp:posOffset>
                </wp:positionV>
                <wp:extent cx="1671955" cy="605790"/>
                <wp:effectExtent l="15240" t="14605" r="14605" b="15240"/>
                <wp:wrapNone/>
                <wp:docPr id="1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60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出具人防工程竣工验收备案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35pt;margin-top:8.85pt;width:131.6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出具人防工程竣工验收备案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1270" cy="418465"/>
                <wp:effectExtent l="41910" t="635" r="43180" b="0"/>
                <wp:wrapNone/>
                <wp:docPr id="2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8pt;margin-top:0.75pt;width:0.1pt;height:32.9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1430655" cy="533400"/>
                <wp:effectExtent l="15240" t="14605" r="14605" b="15240"/>
                <wp:wrapNone/>
                <wp:docPr id="2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44pt;margin-top:7.05pt;width:112.6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25:00Z</dcterms:created>
  <dc:creator>user</dc:creator>
  <dc:description/>
  <cp:keywords/>
  <dc:language>en-US</dc:language>
  <cp:lastModifiedBy>Lenovo</cp:lastModifiedBy>
  <cp:lastPrinted>2018-04-28T09:54:00Z</cp:lastPrinted>
  <dcterms:modified xsi:type="dcterms:W3CDTF">2021-09-18T06:57:00Z</dcterms:modified>
  <cp:revision>5</cp:revision>
  <dc:subject/>
  <dc:title/>
</cp:coreProperties>
</file>